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b/>
          <w:lang w:val="sr-CS"/>
        </w:rPr>
        <w:t xml:space="preserve">ТЕХНИЧКИ ОПИС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Fonts w:eastAsia="Times New Roman" w:cs="Times New Roman"/>
          <w:kern w:val="0"/>
          <w:lang w:val="sr-RS" w:eastAsia="en-US" w:bidi="ar-SA"/>
        </w:rPr>
      </w:pPr>
      <w:r>
        <w:rPr>
          <w:lang w:val="sr-RS"/>
        </w:rPr>
        <w:t>По програму одржавања улица и путева са асфалтним коловозним застором за 2023. годину, планирано је да се врши ручно крпљење прекопа на асфалтном застору који су настали санацијом подземне инсталације (пуцање водоводних цеви), као и ручно крпљење ударних рупа на асфалтном застору улица и путева на територији општине Кладово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акође, планирано је појачано одржавање и санација улица у насељеном месту Кладово. Оштећења на асфалтном делу коловоза настала су услед недостатка завршног слоја асфалт бет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дови које се планирају извешће се у следећим насељеним местима и улицам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ип, Ул. Вере Радосављевић; Грабовица, улице: Моше Пијаде и Маршала Тит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остол, Улица Маршала Тита; Љубичевац, Улица Тимочка, Николе Стегарчевића, Иве Лоле Рибара и Светог Саве; Река. Улица Речки пут; Корбово, Улица Златка Маринковића; Велесница, Улица дунавска и Ђердапска Милутиновац; Велика Каменица, Улица Маршала Тита иКладово, Улице: Ритска, ЈНА, Смедеревска, Солунска, Карпатска, Кључка, С. Михајловић, 1. маја..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брад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Times New Roman" w:cs="Times New Roman"/>
          <w:lang w:val="sr-RS"/>
        </w:rPr>
        <w:t xml:space="preserve">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анијела Бојанић, дипл.инж.саобраћаја</w:t>
      </w:r>
    </w:p>
    <w:p>
      <w:pPr>
        <w:pStyle w:val="Normal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17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02T07:18:00Z</dcterms:modified>
  <cp:revision>4</cp:revision>
  <dc:subject/>
  <dc:title>П Р Е Д М Е Р И П Р Е Д Р А Ч У Н Р А Д О В А</dc:title>
</cp:coreProperties>
</file>